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0.2016 г. № 445-П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left="5245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4"/>
        </w:rPr>
      </w:pPr>
      <w:r>
        <w:rPr>
          <w:sz w:val="28"/>
          <w:szCs w:val="24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подпрограммы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4"/>
        </w:rPr>
        <w:t>«</w:t>
      </w:r>
      <w:r>
        <w:rPr>
          <w:sz w:val="28"/>
          <w:szCs w:val="28"/>
        </w:rPr>
        <w:t>Развитие молодежной политики,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гражданско-патриотическое воспитание молодежи</w:t>
      </w:r>
      <w:r>
        <w:rPr>
          <w:sz w:val="28"/>
          <w:szCs w:val="24"/>
        </w:rPr>
        <w:t>»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«Развитие образования и молодежной политики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»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9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– целевые инструменты муниципальной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циальному, культурному, духовному и физическому развитию молодежи Златоустовского городского округа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и и правонарушений до уровня минимальной опасности для общества</w:t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ершенствование организации мероприятий с детьми и молодёжью гражданско–патриотического, духовно–нравственного, интеллектуального и творческого характера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) Количество молодых людей – жителей Златоустовского городского округа, вовлеченных в деятельность городских студенческих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подростковых трудовых отрядов (человек)</w:t>
            </w:r>
          </w:p>
        </w:tc>
      </w:tr>
      <w:tr>
        <w:trPr>
          <w:trHeight w:val="95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молодежных культурно - досуговых, гражданско-патриотических мероприятий, а также мероприятий по пропаганде здорового образа жизни и профилактике асоциального поведения (единиц)</w:t>
            </w:r>
          </w:p>
        </w:tc>
      </w:tr>
      <w:tr>
        <w:trPr>
          <w:trHeight w:val="361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–2018 годы – сроки реализации програм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 втором этапе (2017–2018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2016 - 2018 годы составит 23 900,3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400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6 году – 4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23 500,3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 856,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7 821,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821,7 тыс. рублей.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) Увеличение количества молодых людей – жителей Златоустовского городского округа, вовлеченных в студенческие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подростковые трудовые отряды до 890 человек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) Увеличение количества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до 200 единиц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rFonts w:eastAsia="Calibri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лодежь – это особая социально-демографическая группа населения, в возрасте от 14 до 30 лет, переживающая период становления социальной зрелости, положение которой определено социально-экономическим состоянием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нцепции долгосрочного социально-экономического развития Российской Федерации на период до 2020 года одним из стратегических ориентиров является развитие человеческого потенциала, составная часть которого – молодежная полит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 является составной частью Стратегии                       социально-экономического развития Златоустовского городского округа (далее – округа, ЗГО) до 2030 года и направлена на создание необходимых условий для гармоничного развития молодежи и для их ответственного участия в развитии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молодежи в ЗГО в возрасте от 14 до 29  лет – 35817 человек по состоянию на 01.01.2015 г., что составляет 21 % от численности всего населения округа. Студенты, обучающиеся в средне-специальных                          и высших учебных заведениях составляют 6 377 челов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олее 600 несовершеннолетних граждан в возрасте 14 - 18 лет работают в каникулярный период.  Каждый год  в округе принимается подпрограмма по летнему отдыху и оздоровлению детей, увеличивается количество молодых людей, стремящихся к повышению уровня образования, происходит стабилизация роста негативных явлений в молодежной сре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родолжается увеличение процента миграции населения из округа в другие города России. Ежегодный отток составляет более 2% людей, большинство из них - молодеж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олодые люди округа работают вахтовым методом в других регионах России. Немногочисленна молодежь, которая  имеет собственный бизнес. Наблюдается тенденция "оседания" талантливой молодежи, получившей квалифицированное образование, в центральных городах Ро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реди прочих социально негативных явлений вызывает уровень преступности среди несовершеннолетн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десятилетие в Челябинской области наблюдается рост таких негативных явлений в молодежной среде, как наркомания, пивной  алкоголизм, заболеваемость ВИЧ-инфекцией, инфекций передаваемых половым пут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принимать профилактические меры  по пропаганде здорового образа жизни среди молодеж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социально-экономического развития округа до 2030 года программа предполагает реализацию актуальных проблем государственной молодежной политики в округ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чественных показателей в сфере молодежной политики будет результатом комплексного воздействия на целую группу факторов.                     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развития механизмов реализации в сфере молодежной поли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совершенствование организации мероприятий с детьми и молодёжью гражданско–патриотического, духовно–нравственного, интеллектуального                           и творческого характе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де реализации под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основным рискам реализации подпрограммы следует отнести финансовы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ъемов финансирования подпрограммы из федерального, областного бюджетов, а также дефицит средств местного бюджета могут привести к финансированию подпрограммы в не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рограмма, как организационная основа реализации государственной молодежной политики, представляет собой комплекс взаимоувязанных по ресурсам и срокам мероприятий, отражающих изменения в структуре, содержании и технологиях, системе управления, организационно-правовых формах деятельности и финансово-экономических механизм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ероприятия подпрограммы носят межотраслевой характер и затрагивают все учреждения, реализующие государственную молодежную политику в Златоустовском городском округе, сельских  поселениях округа, что позволит проводить единую политику в данной области и сформировать единое информационное пространств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программа будет способствовать созданию в округе условий для развития механизмов реализации в сфере молодежной политики. Изменение качественных показателей в сфере молодежной политики будет результатом комплексного воздействия на целую группу факторов.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программной проработ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rFonts w:eastAsia="Calibri"/>
          <w:sz w:val="28"/>
          <w:szCs w:val="28"/>
        </w:rPr>
        <w:t xml:space="preserve">Приоритеты муниципальной политики </w:t>
      </w:r>
      <w:r>
        <w:rPr>
          <w:sz w:val="28"/>
          <w:szCs w:val="28"/>
        </w:rPr>
        <w:t>Златоустовского городского округа</w:t>
      </w:r>
      <w:r>
        <w:rPr>
          <w:rFonts w:eastAsia="Calibri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Выбор приоритетной цели подпрограммы ориентирован на реализацию основных направлений социально–экономический политики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действие социальному, культурному, духовному и физическому развитию молодежи Златоустовского городского 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, решаемые в рамках подпрограммы для достижения це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совершенствование организации мероприятий с детьми и молодёжью гражданско-патриотического, духовно-нравственного, интеллектуального и творческ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1: совершенствование организации мероприятий с детьми и молодёжью гражданско–патриотического, духовно–нравственного, интеллектуального и творческо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В основе успешного развития отрасли лежит человеческий фактор.                 В сфере молодежной политики, где одна из ведущих ролей отводится студенческому творчеству, этот фактор имеет особое зна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ресная поддержка самодеятельных студенческих коллективов Златоустовского городского округа призвана обеспечить создание дополнительных возможностей для активизации молодежи и повысить уровень духовно-нравственного и интеллектуального воспитания молодых граждан округа. В рамках решения этой задачи необходима организация и проведение мероприятий гражданского и патриотическо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родские военно-патриотические игры, соревнования, сборы и иные мероприятия служат неотъемлемой частью системы военно-прикладной подготовки молодых людей, являются стимулирующим фактором для занятий. Организация таких мероприятий позволит влиять на организацию данного вида работы с молодежью в учебных заведен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держка на конкурсной основе проектов, направленных на развитие деятельности военно-патриотических, военно-спортивных клубов                                 и молодежных творческих коллективов, а также поддержка реализации социальных проектов позволит улучшить качество реализуемых молодежью социальных мероприятий, увеличить количество молодежи, участвующей в социально-значимых проек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общественных приемных позволит подросткам и молодым людям, оказавшимся в сложной жизненной ситуации, и другим категориям молодых людей, получать различные консультации по вопросам собственной интеграции в обществе, принимать участие в досугово-познавательных мероприятиях, получать психолого-консультативную помощь по различным проблемам, возникающим в ходе общения и социализации, по проблемам воспитания и развития подрастающего поколения, трудоустройства в период временной занятости несовершеннолетних граждан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2: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ые средства, вложенные в организацию деятельности студенческих и подростковых трудовых отрядов, позволят частично решить вопросы пополнения личного и семейного бюджета молодежи, частично решить проблему молодёжной занятости, безработицы. За летний период 2016 – 2018г.г. ежегодная численность участников трудовых отрядов составит 890 челов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жидаемые результаты реализации подпрограммы (целевые индикаторы) представлены в таблице 1.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301"/>
        <w:gridCol w:w="828"/>
        <w:gridCol w:w="880"/>
        <w:gridCol w:w="928"/>
      </w:tblGrid>
      <w:tr>
        <w:trPr>
          <w:tblHeader w:val="true"/>
          <w:trHeight w:val="608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и  подростковых трудовых отря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0. Реализация подпрограммы будет способствовать повышению уровня нравственно-эстетического и духовного воспитания молодых граждан Златоустовского городского округа, расширению спектра                                    информационно-образовательных, культурно–просветительских, интеллектуально - досуговых услуг, предоставляемых молодым гражданам округа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1. Срок реализации подпрограммы: 2016 – 2018 годы. Этапами реализации мероприятий подпрограммы являются: 2016 год, 2017 год, 2018 год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3. </w:t>
      </w:r>
      <w:r>
        <w:rPr>
          <w:rFonts w:eastAsia="Calibri"/>
          <w:sz w:val="28"/>
          <w:szCs w:val="28"/>
        </w:rPr>
        <w:t>Характеристика основных мероприятий под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092"/>
        <w:gridCol w:w="1980"/>
        <w:gridCol w:w="7799"/>
      </w:tblGrid>
      <w:tr>
        <w:trPr>
          <w:tblHeader w:val="true"/>
          <w:trHeight w:val="57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Организация молодежных  культурно-досуговых, гражданско-патриотических мероприятий, а также по пропаганде здорового образа жизни и профилактике асоциального повед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Организация временных рабочих мест для студентов и подростков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Организационное, методическое, аналитическое,  информационное сопровождение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2018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латоустовского городского округа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и  подростковых трудовых отрядов – до 890 челове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Количество молодежных культурно – досуговых, гражданско – патриотических мероприятий, мероприятий по пропаганде здорового образа жизни и профилактике асоциального поведения – 200 единиц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7:00Z</dcterms:created>
  <dc:creator>prot_1</dc:creator>
  <dc:description/>
  <cp:keywords/>
  <dc:language>en-US</dc:language>
  <cp:lastModifiedBy>prot_3</cp:lastModifiedBy>
  <cp:lastPrinted>2016-10-17T09:38:00Z</cp:lastPrinted>
  <dcterms:modified xsi:type="dcterms:W3CDTF">2016-10-17T03:39:00Z</dcterms:modified>
  <cp:revision>3</cp:revision>
  <dc:subject/>
  <dc:title>город Златоуст Челябинской области</dc:title>
</cp:coreProperties>
</file>